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шением Совета 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Тимашевский район</w:t>
      </w:r>
    </w:p>
    <w:p>
      <w:pPr>
        <w:pStyle w:val="Normal"/>
        <w:ind w:left="15593" w:hanging="0"/>
        <w:jc w:val="both"/>
        <w:rPr>
          <w:sz w:val="28"/>
          <w:szCs w:val="28"/>
        </w:rPr>
      </w:pPr>
      <w:r>
        <w:rPr>
          <w:sz w:val="32"/>
          <w:szCs w:val="32"/>
        </w:rPr>
        <w:t>от 19.07.2012г.  № 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3997940" cy="742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7880" cy="7429680"/>
                          <a:chOff x="0" y="0"/>
                          <a:chExt cx="1399788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99716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2280"/>
                            <a:ext cx="19418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142280"/>
                            <a:ext cx="228600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сельского хозяйства 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142280"/>
                            <a:ext cx="17139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120" y="1142280"/>
                            <a:ext cx="21704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1142280"/>
                            <a:ext cx="205740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кадр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51532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251532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800600"/>
                            <a:ext cx="1941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120" y="4686840"/>
                            <a:ext cx="2170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251460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О и ЧС, правоохрани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ятельности и вопросам каза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3886200"/>
                            <a:ext cx="2172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120" y="3200400"/>
                            <a:ext cx="2170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120" y="5142960"/>
                            <a:ext cx="2170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092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852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0044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84840"/>
                            <a:ext cx="1943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2680"/>
                            <a:ext cx="1943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365760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, транспорта, связи и учету граждан, нуждающихся в жилых помещения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120" y="2514600"/>
                            <a:ext cx="2170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социаль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6120" y="5713560"/>
                            <a:ext cx="2170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3428280"/>
                            <a:ext cx="17139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72280"/>
                            <a:ext cx="1941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имодействию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стью и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1715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262836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703880"/>
                            <a:ext cx="1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0" y="0"/>
                                </a:moveTo>
                                <a:lnTo>
                                  <a:pt x="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547560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4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9151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5028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4457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960" y="9151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2560" y="91512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6960" y="1141560"/>
                            <a:ext cx="22860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6960" y="24008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6960" y="3428280"/>
                            <a:ext cx="22860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0920" y="9151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6960" y="4001040"/>
                            <a:ext cx="22860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32011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4001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3657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360" y="1715040"/>
                            <a:ext cx="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0" y="30855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0" y="4114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5360" y="915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2120" y="171504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640" y="1715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640" y="2742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640" y="4228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2120" y="5257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640" y="5829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640" y="5257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640" y="4801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720" y="171504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2960" y="1715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2960" y="2742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2960" y="3657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2240" y="4343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5400" y="6287040"/>
                            <a:ext cx="21722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171504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360" y="6629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2120" y="5829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360" y="3315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4004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лужб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и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5715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0120" y="468576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71468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640" y="4114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7520" y="4915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1714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2.2pt;height:585pt" coordorigin="0,0" coordsize="22044,11700">
                <v:rect id="shape_0" stroked="f" o:allowincell="f" style="position:absolute;left:1;top:0;width:22042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59;top:0;width:39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9;width:305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799;width:3599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сельского хозяйства 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799;width:269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1;top:1799;width:341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1;top:1799;width:3239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80;width:306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кадр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3961;width:35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3961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560;width:3057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1;top:7381;width:34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1;top:3960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О и ЧС, правоохраните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ятельности и вопросам каз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0;top:6120;width:342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1;top:5040;width:341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1;top:8099;width:34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29;top:179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1;top:179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49;top:179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4858;width:306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839;width:30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1;top:5760;width:32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, транспорта, связи и учету граждан, нуждающихся в жилых помещения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1;top:3960;width:341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социальны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1;top:8998;width:34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5399;width:269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460;width:305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имодействию 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стью и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2701" to="3239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4139" to="3239,41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,18" path="m0,0l3,18e" stroked="t" o:allowincell="f" style="position:absolute;left:3598;top:2683;width:2;height: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5" path="m4,15l0,0e" stroked="t" o:allowincell="f" style="position:absolute;left:3598;top:8623;width:2;height: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1,1441" to="5401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7919" to="3239,79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7020" to="3239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2,1441" to="12422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82,1441" to="20520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22;top:1798;width:359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22;top:3781;width:35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22;top:5399;width:359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1,1441" to="20521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22;top:6301;width:359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5041" to="3239,5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6301" to="3239,6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701" to="6300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319" to="6300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5760" to="6300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0,2701" to="10260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0,4319" to="10260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62,2701" to="13862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0,2701" to="13860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0,4859" to="13860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0,6479" to="13860,6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62,1441" to="16381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1,2701" to="17641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1,2701" to="17639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1,4319" to="17639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1,6659" to="17639,66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1,8280" to="17641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1,9180" to="17639,9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1,8280" to="17639,8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1,7561" to="17639,75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1,2701" to="21601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2,2701" to="21600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2,4319" to="2160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2,5760" to="21600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1,6840" to="21599,68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40;top:9901;width:3420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2,2701" to="6302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2,10440" to="1764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1,9180" to="17641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2,5221" to="17640,5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78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лужб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и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9000" to="3240,9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41;top:7379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2700" to="3241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61,6480" to="13861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1,7740" to="13860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1,2700" to="1026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 xml:space="preserve">Исполняющий обязанности главы муниципального </w:t>
      </w:r>
    </w:p>
    <w:p>
      <w:pPr>
        <w:pStyle w:val="Normal"/>
        <w:ind w:left="2127" w:hanging="0"/>
        <w:rPr/>
      </w:pPr>
      <w:r>
        <w:rPr>
          <w:sz w:val="32"/>
          <w:szCs w:val="32"/>
        </w:rPr>
        <w:t>образования Тимашевский район</w:t>
        <w:tab/>
        <w:tab/>
        <w:tab/>
        <w:tab/>
        <w:tab/>
        <w:tab/>
        <w:tab/>
        <w:t xml:space="preserve">                                                      А.И.Михуля </w:t>
      </w:r>
    </w:p>
    <w:sectPr>
      <w:type w:val="nextPage"/>
      <w:pgSz w:orient="landscape" w:w="23811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17:00Z</dcterms:created>
  <dc:creator>Костенко</dc:creator>
  <dc:description/>
  <cp:keywords/>
  <dc:language>en-US</dc:language>
  <cp:lastModifiedBy>Admin</cp:lastModifiedBy>
  <cp:lastPrinted>2012-07-19T08:56:00Z</cp:lastPrinted>
  <dcterms:modified xsi:type="dcterms:W3CDTF">2012-09-19T06:02:00Z</dcterms:modified>
  <cp:revision>12</cp:revision>
  <dc:subject/>
  <dc:title>Районный</dc:title>
</cp:coreProperties>
</file>